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sled jednotlivých úkonů, které je třeba vykonat v průběhu při kontrole vozidla před jízdou, v průběhu jízdy a po ukončení jízdy; v čem spočívá kontrola kol a pneumatik; popište postup při výměně k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veďte faktory ovlivňující životnost pneumatik; sled jednotlivých úkonů  při kontrole tlaku v pneumatikách a kontrole hloubky drážek dezénu; vysvětlete důvody použití letních a zimních pneumatik a jejich vzájemné rozdíl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sled jednotlivých úkonů, které je třeba vykonat  při kontrole množství oleje v motoru   a zásady platné pro jeho doplnění; postup při výměně oleje v motoru a intervaly jeho výměny; funkci signalizace mazání motoru a projevy případných poruch vzniklých během jízdy na vozid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kontrolu a ošetřování vzduchové chladicí soustavy vozidla a zajištění regulace provozní teploty motoru včetně signalizace teploty a postup, došlo-li k přehřátí mot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kontrolu a ošetřování kapalinové chladicí soustavy vozidla a zajištění regulace provozní teploty motoru včetně signalizace teploty kapaliny a postup, došlo-li k přehřátí mot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druhy chladicích systémů motoru vozidla; nejčastější závady a způsoby jejich odstraňová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hlavní části palivové soustavy vznětového motoru, uveďte základní zásady kontroly a údržby palivových soustav vznětových motor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šte postup vyhledání příčiny zavzdušnění palivové soustavy vznětového motoru; sled jednotlivých úkonů, které je třeba vykonat v průběhu odvzdušnění palivové soustavy vznětového motor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funkci a princip činnosti regulátoru otáček vstřikovacího čerpadla a omezovače rychlosti; případné možnosti jejich kontroly a údr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pište kontrolu a údržbu výfukového systému motoru; hlavní části a funkce filtru pevných částic vznětového motor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katalyzátoru zážehového motoru; umístění na vozidle a jakými způsoby lze ovlivnit  jejich život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způsob ošetřování čističe vzduchu (suchý, mokrý); údržba plnicího systému motoru; umístění a činnost turbodmychadla, funkce chladiče (mezichladiče) vzduchu a způsoby jejich ošetřování a údr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části suché třecí spojky, její funkci a  jakými způsoby lze ovlivnit její život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konstrukci a funkci převodovky u vozidla, spojovacího hřídele, rozvodovky, diferenciálu a kolové redukce; význam kombinovaných (půlených) převodovek a funkce uzávěrky diferenciálu; jejich ošetřová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rozdíl mezi synchronizovanou a nesynchronizovanou převodovkou; funkce a složení synchronizačního ústroj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te pojem geometrie řídící nápravy vozidla; popište nejčastější projevy vadně seřízené geometrie řídící nápravy; funkce tlumiče pérování a stabilizátoru, vliv jejich nesprávné činnosti na technický stav a jízdní vlastnosti vozid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účel a funkci posilovače brzd, jeho konstrukční části; kontrola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účel a funkci posilovače řízení, konstrukční druhy a jejich hlavní části; kontrola          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te účel protiblokovacího brzdového systému (ABS) a systému regulace prokluzu kol hnací nápravy (ASR), popište jejich hlavní části a princip činnosti; kontrola jejich správné funk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světlete funkci a princip činnosti provozní, parkovací a pomocné (odlehčovací) brzdy. Popište konstrukci pomocných brzdových systémů.</w:t>
      </w:r>
    </w:p>
    <w:p>
      <w:pPr>
        <w:pStyle w:val="Zkladntext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hlavní části kapalinového a vzduchokapalinového brzdového systému, vysvětlete jejich činnost, jejich výhody a nevýhody; vliv na jejich životnost, kontrola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hlavní části vzduchového brzdového systému, popište jeho činnost, výhody a nevýhody v porovnání s kapalinovým brzdovým systémem; vliv na  životnost brzd, kontrola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rozdíl mezi kotoučovou a bubnovou (čelisťovou) brzdou; jejich výhody a nevýhody; vliv na jejich životnost, kontrola a údrž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šte funkci správné  činnosti dobíjení akumulátoru a projevy případných poruch vzniklých během jízdy; zásady platné pro ošetřování a dobíjení akumulátoru; faktory ovlivňující jeho životnost; rozdíl mezi sériovým a paralelním zapojením akumulátorů na vozidl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funkci a druhy pojistek v elektrické soustavě vozidla, zásady platné pro jejich výměnu; hlavní zásady výměny žárovek vnějšího osvětlení vozid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te význam jednotlivých  symbolů (piktogramy) sdělovačů a ovladačů umístěných na přístrojové desce, volantu a podobně, určete jejich barevné provedení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OUV – C,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22:00Z</dcterms:created>
  <dc:creator>Vojir </dc:creator>
  <dc:description/>
  <cp:keywords/>
  <dc:language>en-US</dc:language>
  <cp:lastModifiedBy>JUDr. Leitner;O160;972231510</cp:lastModifiedBy>
  <cp:lastPrinted>2006-05-03T13:40:00Z</cp:lastPrinted>
  <dcterms:modified xsi:type="dcterms:W3CDTF">2006-05-24T14:57:00Z</dcterms:modified>
  <cp:revision>13</cp:revision>
  <dc:subject/>
  <dc:title/>
</cp:coreProperties>
</file>